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MacchinadascrivereHTML"/>
        </w:rPr>
        <w:t>LE DUE TORRI - LA SCENEGGIATURA CONDENSATA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di Vincenzo Beretta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Il film inizia con il panorama di alcune montagne. All'improvviso veniamo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proiettati in un fantastico TEASER DI JAMES BOND, dove GANDALF e il BALROG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invece che cadere da un aereo cadono in una spaccatura senza fine. Volano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spadate, fiammate e lampi in un combattimento aereo senza precedenti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PLATEA: WHOA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A un certo punto qualcuno fa due conti, e si rende conto che tutto cio'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accade mentre, nel primo film, il resto della Compagnia dell'Anello PIANGEV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E SI DISPERAVA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Inizia il film vero e proprio. FRODO e SAM, nella stada verso MORDOR, si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sono imbattuti in GOLLUM, e sono riusciti a prenderlo prigioniero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SAM: Ma e' E.T. con la depressione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FRODO (con aria saggia e triste): No, Sam. Questa creatura un tempo era un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hobbit come noi, che e' stato distrutto dal potere dell'Anello, ed io voglio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recuperarlo. Per questa ragione gli daro' fiducia e lo chiamero' SMEAGOL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SAM (confuso): E perche'?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FRODO (consultando testi di CARL GUSTAV JUNG in numenoreano): Perche' se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sapremo accettare la sua "Ombra" psichica, chiamata Gollum, essa sara'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portata alla luce, e la COSCIENZA HOBBIT Smeagol potra' confrontarsi con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essa in modo non conflittuale, ma positivo e costruttivo. Quindi accetteremo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Gollum come compagno e lo porteremo con noi rivolgendoci a lui come SMEAGOL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GOLLUM per la prima volta da secoli SORRIDE! FRODO mette via il libro e tir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fuori una ricevuta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FRODO: Fanno dieci monete d'oro. Torna settimana prossima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GOLLUM (sibilando) Padrone infido. Padrone traditore... Grrrr..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In qualche modo i tre giungono a un accordo, e GOLLUM promette che li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condurra' al CANCELLO NERO DI MORDOR senza fare scherzi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LEGOLAS, GIMLI e VIGGO MORTENSEN stavano intanto inseguendo nelle terre di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Rohan gli URUK-HAI che avevano rapito MERRY e PIPINO. Dopo un incontro con i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CAVALIERI DI ROHAN capitanati dal coraggioso EOMER, i tre giungono all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FORESTA DI FANGORN. Gli uruk-hai sono stati sterminati dai cavalieri, e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bruciati in una pira fumante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VIGGO (calciando un elmetto e uccidendo un microfonista fuori campo):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DANNAZIONE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Guardando a terra si accorge pero' di qualcosa di strano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VIGGO: Ma... cosa sono queste FRECCE FLUORESCENTI con su scritto PERCORSO DI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FUGA DI MERRY &amp; PIPINO in brillantini? Sembrano condurre verso la foresta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GIMLI: Ah! L'istinto dei Raminghi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I tre si addentrano nell'antica foresta di FANGORN. La tensione e'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altissima, quando all'improvviso appare LA MADONNA DI LOURDES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VIGGO (a bocca aperta): Non puo' essere..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MADONNA DI LOURDES: Certo che non puo' essere, idiota! Credi che la Madonn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di Lourdes parli con le voci di IAN MCKELLEN e CRISTOPHER LEE insieme?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GIMLI (scoprendosi il capo): Un messaggio sacro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Sconfortata, la MADONNA DI LOURDES decide dunque di rivelarsi come GANDALF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IL BIANCO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PUBBLICO DI MOULIN ROUGE: AaaaaaaAAAAAAAAaaaaaah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VIGGO: Gandalf! Al di la' di ogni speranza tu torni a noi! Ma perche' le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luci stronze?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GANDALF: Ho lottato contro il Balrog, e ho vinto, e poi mi e' apparso un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monolito nero, che invece e' diventato bianco, e poi e' arrivato il Capitano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Stellar delle Pleiadi, e... (nota le facce gli altri tre) Insomma, eccomi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qui! Non preoccupatevi per Merry e Pipino, sono al sicuro con un albero che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cammina! (gli altri tre ripensano al Capitano Stellar e si scambiano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un'altra occhiata). Noi... ehu... invece dobbiamo cavalcare subito verso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EDORAS la reggia di THEODEN, RE DI ROHAN, ove si aggirano impostori e figure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non richieste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I quattro partono dunque verso EDORAS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MERRY e PIPINO, nel frattempo, avevano infatti incontrato durante la loro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fuga uno strano ALBERO PARLANTE, un ENT chiamato BARBALBERO. Dopo qualche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discussione, l'albero accetta di portarli con se' nella sua dimora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MERRY (sfogliando la sua copia in hobbit del "Signore degli Anelli") E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quando arriveremo la', povera Isengard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Nel frattempo nella collinosa reggia di EDORAS le cose vanno davvero poco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bene. Il coraggioso capitano EOMER e' stato esiliato. Il saggio RE THEODEN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e' stato posseduto dallo spirito di LINDA BLAIR, inviato dal CONTE DOOKU di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Isengard, e straparla. Il suo fido consigliere BRAD DOURIF cerca di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approfittare della situazione per concupire laidamente la bella PRINCIPESS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EOWYN interpretata da MILLA JOVOVICH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BRAD DOURIF: Il re e' finito in un altro film, tuo fratello e' esiliato e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noi siamo soli. Giochino giochino! Che si fa? Il primo che indovina vince un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bel premiozzo, mia bella pelosina! Ehehehe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MILLA CHE FA EOWYN tace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Stacco, la mattina dopo all'alba. BRAD DOURIF giace col collo rotto in fondo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alle scale. In cima alle stesse MILLA si dispera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MILLA CHE FA EOWYN: Che disgrazia assurda... scivolare sul mio te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TIM CURRY NEI PANNI DEL CAPO DELLE GUARDIE: Non tormentatevi cosi',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principessa! Voi non avete nessuna colpa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PROTAGONISTA DI C.S.I. CHE STA ESAMINANDO VERMILINGUO: Uhmmmmmmm..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MILLA CHE FA EOWYN (tirando fuori di tasca un pergamenone con un sigillo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palesemente ritagliato dalla confezione del TOBLERONE): ...Ma fortunatamente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egli ha fatto in tempo a lasciare le sue ultime disposizioni! Marceremo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tutti su Isengard, ove massacreremo il CONTE DOOKU e gli uruk-hai, e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balleremo al suono del loro rock-n-troll!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POPOLO DI ROHAN ASSETATO DI SANGUE: EYUOAAAAAAARGH!!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Improvvisamente su MILLA CHE FA EOWYN si staglia una TETRA OMBRA. MILLA si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fa piccola piccola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PETER JACKSON (cupo come un Nazgul): Beh? Ma il colpo di stato qui non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doveva farlo Saruman?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MILLA SMASCHERATA: Ecco..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Degli assistenti di scena trascinano via MILLA, che resiste, morde e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graffia, mentre altri mettono al suo posto MIRANDA OTTO e riaggiustano BRAD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DOURIF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MILLA PORTATA VIA: Possa il Signore Iddio perdonarti per i tuoi cambiamenti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rispetto al libro, Peter Jackson, PERCHE' IO NON LO FARO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BRAD DOURIF: Dove eravamo? Ah, si', al giochino..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MIRANDA OTTO: Sei malvagio e crudele, sob, e oltretutto mi hai fatto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bruciare le brioche, sigh, buah..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PLATEA (tirando pop corn contro lo schermo): MA CHI LA VUOLE 'ST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PANETTIERA? RIPORTATECI INDIETRO LA FIGONA DELL'OREAL!! VOGLIAMO SANGUE!!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(fischi)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Mentre accadevano tali cose, alla reggia sono arrivati GANDALF, GIMLI,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LEGOLAS e VIGGO. I quattro vengono invitati a lasciare le loro armi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all'ingresso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PORTINAIO: Anche il vostro bastone, messer mago..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GANDALF: Suvvia, buon portinaio! BRAD DOURIF puo' stare al cospetto del Re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con due stampelle e un collare ortopedico, e tu vuoi negare a un vecchio il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suo bastone?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PORTINAIO; Vabbe'..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GANDALF entra nella reggia, e come prima cosa cala il suo bastone in testa 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BRAD DOURIF e a THEODEN, mentre gli altri tre massacrano di botte alcuni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tipi che avevano l'unica colpa di essere vestiti di nero. GANDALF si erge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quindi in tutto il suo splendore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GANDALF: VATTENE! NON HAI ALCUN DIRITTO DI RESTARE QUI! LIBERA QUESTI LUOGHI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DALLA TUA PRESENZA! VIA! E' IL POTERE DEI VALAR CHE TE LO COMANDA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MILLA JOVOVICH (uscendo da sotto un tappeto): E va bene. E VA BENE! L'ho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capita, sapete? Peggio per voi, non mi vedrete mai piu'! (se ne va tr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sguardi allibiti)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GANDALF (sfogliando una copia in elfico del "Signore degli Anelli"): Questi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cambiamenti saranno la mia morte..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THEODEN: Ma... Mi sento come risvegliato! Stavo facendo un sogno dove la mi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amata Eowyn era... (Quattordici tra attori e maestranze si precipitano 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tappare la bocca del re)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MIRANDA OTTO: Mio Re! Siamo ai tuoi ordini! Comanda e avrai cio' che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desideri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THEODEN: Vorrei una brioche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VIGGO MORTENSEN: Sire, con tutto il rispetto abbiamo affari piu' urgenti di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cui occuparci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VIGGO bisbiglia qualcosa all'orecchio di Theoden, ed ecco BRAD DOURIF che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vola fuori dal palazzo e in fondo alle scale, questa volta insieme alle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stampelle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  <w:lang w:val="en-GB"/>
        </w:rPr>
        <w:t>BRAD DOURIF: EYAAAARGH!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br/>
        <w:br/>
      </w:r>
      <w:r>
        <w:rPr>
          <w:rStyle w:val="MacchinadascrivereHTML"/>
        </w:rPr>
        <w:t>PROTAGONISTA DI C.S.I.: La ricostruzione del crimine mi sembra ottima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LEGOLAS (rivolto a VIGGO): Ma che gli hai detto?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VIGGO: Che voleva scoparsi Milla Jovo... Cioe'... (si morde la lingua). M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cazzo! Vabbe', ci siamo capiti lo stesso..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  <w:lang w:val="de-DE"/>
        </w:rPr>
        <w:t xml:space="preserve">THEODEN: Vattene, infame serpe! </w:t>
      </w:r>
      <w:r>
        <w:rPr>
          <w:rStyle w:val="MacchinadascrivereHTML"/>
        </w:rPr>
        <w:t>E comunica al tuo Padrone che Re Theoden non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se ne stara' con le mani in mano mentre il suo regno AFFONDA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Per qualche ragione si sentono delle RISATE REGISTRATE. Il popolo di Rohan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appare comunque convinto e felice, e la storia ritorna quindi ai nostri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FRODO, SAM e GOLLUM, che nel frattempo hanno raggiunto il CANCELLO NERO DI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MORANNON, PORTALE DI MORDOR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SAM: Oh salvaci... sembrano le saracinesche del LINGOTTO DI TORINO..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FRODO: E' cosi', Sam, e di questi tempi e' piu' facile uscirne che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entrarci... Ma dobbiamo provarci comunque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GOLLUM: Se Gollum dice al Padrone che c'era una strada piu' facile e sicura,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il Padrone si incazza?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FRODO: Le probabilita' sono estremamente elevate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GOLLUM: Allora Gollum non lo dice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SAM: Dunque, questa e' l'unica strada. Andiamo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FRODO e SAM rovinano giu' da una scarpata ripidissima facendosi malissimo.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Contemporaneamente, mettono in allarme una colonna di fanteria di Mordor,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fanno suonare i corni del cancello, alzare in volo cinque Nazgul, attivare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le torrette antiaeree lungo tutto Mordor e schierare la Terza Divisione SS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"Totenkopf" a difesa dell'intera regione. A fatica, pesti, feriti e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zoppicanti, i due tornano su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FRODO: No, Smeagol, no. Il Padrone non si arrabbia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Intanto THEODEN ha deciso di portare donne, vecchi e bambini al FOSSO DI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HELM, un'antica fortezza di Rohan che sara' senz'altro uno dei primi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bersagli militari in caso di guerra, mentre GANDALF galoppa via cercando di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recuperare le forze esiliate di EOMER. Durante il viaggio MIRANDA OTTO si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avvicina incuriosita a VIGGO MORTENSEN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MIRANDA OTTO: Prode e misterioso guerriero per il quale il mio petto gia'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ansima, come mai quello sguardo corrucciato? Quale ombra ammanta il vostro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cuore?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VIGGO MORTENSEN: (pensato) L'ammanta il fatto che la stessa cosa potev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dirmela Milla Jovovich (detto) E' che non ho capito se il mio grande, vero,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unico e immortale amore e' partito per i Porti Grigi o no, e quindi non so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se e quando potremo scopare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MIRANDA non sa che dire, il che comunque non frega nulla a nessuno perche' 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quel punto arriva una vedetta in preda al panico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VEDETTA IN PREDA AL PANICO: ORCHETTI SU IENE MANNARE! ORCHETTI SU IENE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MANNARE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RE THEODEN (colto alla sprovvista): Ma da quando?! Nella mia copia del libro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(in lingua di Rohan) non ci sono mica! Ma chi e' quell'imbecille che...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Ma intanto LEGOLAS ha gia' ha teso il suo maestoso ARCO DI GALADRIEL! Si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sente un ruggito misto a una fiammata, e dall'arco parte una FRECCI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PROIBITA DAGLI ISPETTORI ONU. Dopo tre quarti d'ora, a dieci chilometri di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distanza, muore colpito al petto uno che non c'entrava nulla. Nel frattempo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la CAVALLERIA DI ROHAN e' arrivata al galoppo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CAVALIERI DI ROHAN: ADDOSSO! L'INCONTRO E' IMPREVISTO, MA SONO COMUNQUE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PUNTI ESPERIENZA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Si accende la mischia. Durante la battaglia VIGGO MORTENSEN rimane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impigliato a una IENA MANNARA che ha deciso di suicidarsi saltando da un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burrone. VIGGO si lascia trascinare tutto tranquillo, rollandosi perfino un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sigaretta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VIGGO: Niente paura, in questi casi l'eroe se la cava sempre, basta guardare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I PREDATORI DELL'ARCA PERDUTA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VIGGO e la IENA MANNARA volano oltre il burrone. Curiosamente, si salv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invece l'orchetto che la cavalcava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VIGGO: MA PORCO DI QUEL VALAR MAIAL... (il resto si perde nel precipizio)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THEODEN, LEGOLAS e GIMLI (con aria abbattuta, e tenendosi l'elmo sul petto):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Non crediamo che i Valar ascolteranno la sua ultima invocazione... (scuotono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la testa e rimontano a cavallo)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Intanto, la GENTE DI ROHAN guidata da MIRANDA OTTO, e' arrivata sana e salv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al FOSSO DI HELM, giacche' "L'ASTUTO STREGONE DI ORTHANC" non aveva tenuto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cinque-orchetti-cinque di riserva per attaccarla mentre i cavalieri erano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impegnati in battaglia. I profughi vengono accolti da coloro che gia' si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erano rifugiati nella fortezza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RIFUGIATI: Evviva! Sono arrivate le brioche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Arrivano anche i cavalieri superstiti, e MIRANDA e' colta da ansia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MIRANDA: Non vedo Viggo! Che e' accaduto?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LEGOLAS: Ahime'! Egli e' caduto in un baratro, e purtroppo non insieme a un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Balrog, quindi pensiamo che le speranze siano poche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MIRANDA: E... dite... ha detto qualcosa di me prima di cadere?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LEGOLAS e GIMLI ci riflettono molto seriamente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GIMLI: Forse si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VIGGO, ovviamente, non e' morto, ma e' caduto in un fiume che passav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proprio di li' in quel momento. La EPOCALE SPANCIATA che ha preso lo h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pero' steso, e ora galleggia come morto. Fortunatamente sulla scena arriv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lo SPIRITO DI LIV TYLER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SPIRITO DI LIV TYLER: Ecco il bacio che ti rida' la vita (mostra a Viggo l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Sacra Spada Narsil riforgiata) ed ecco lo spiedo che ti ritrovi nel culo se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pensi ancora solo una volta a quella la'. E SAI BENE DI CHI PARLO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SPIRITO DI PETER JACKSON: CAPITO?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VIGGO (rinvenendo): Questa esperienza tra la vita e la morte h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improvvisamente illuminato molte cose nel mio cuore incerto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Gia' che se ne e' parlato, ci viene la curiosita' di tornare a Gran Burrone,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mentre in basso sullo schermo appare la scritta PRODUCT PLACEMENT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AGENTE SMITH (mostrando una confezione di confettura grande come un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bidoncino del latte): Per un Gran Burrone, un GRAN MARMELLATONE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NO-GLOBAL TRA LA PLATEA: Buuuh! Fiiiiih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L'AGENTE SMITH e' incazzato con sua figlia LIV TYLER per via della vit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sentimentale di lei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AGENTE SMITH: Tutte le volte che penso a te e quello la' insieme, VEDO BLU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LIV TYLER (ascoltando col walkman l'ultimo disco degli AEROSMITH): Che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palle, papa'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AGENTE SMITH: Come osi parlarmi cosi'!?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LIV TYLER: Ma no, dicevo del disco..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VIGGO arriva dunque anche lui al FOSSO DI HELM, ove tutti si preparano per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la grande battaglia. Nel frattempo il CONTE DOOKU e BRAD DOURIF complottano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BRAD DOURIF: Le mura del Fosso di Helm sono imprendibili, tranne per un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particolare: una condotta progettata dagli architetti della fortezza proprio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appositamente per metterci delle mine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CONTE DOOKU (stupefatto): Incredibile! Di solito supercazzate di questo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genere le facciamo noi cattivi, tipo progettare fortezze siderali con l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luce di scarico che basta un siluro a far saltare tutto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BRAD DOURIF: Stavolta no! Ora pero' ci manca un esercito! Se solo vi foste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tenuto da parte un po' delle armate che avete costruito per quell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Federazione dei Mercanti..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CONTE DOOKU: "Se solo"?! Per quale motivo credi che i Mercanti de "L'Attacco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dei Cloni" hanno preso tutte quelle botte alla fine?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BRAD DOURIF CAPISCE!, e una lacrima di commozione gli solca la guancia. Il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CONTE DOOKU esce sul balcone della torre. Vista la fine che ha fatto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l'ultimo esercito, completamente in CG, questa volta ha comunque deciso di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assoldare anche qualche comparsa in carne e ossa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CONTE DOOKU: Orchetti di Isengard! Re Theoden ha fallito nella sua promess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di dimostrare che non possiede armi chimiche! A quest' pruvucazzione nun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c'e' che 'na rispost... VIUUUULENZ!!!!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PUBBLICO DELLO STADIO DI AUKLAND REGISTRATO DA PETER JACKSON E SOVRAPPOSTO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ALLA COLONNA SONORA: UAAAAAAAAAARGH!!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PLATEA: Ehi, ma ha ragione! In effetti Re Theoden non ha mai fornito alcun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prova che Rohan NON HA armi chimiche! Ma tu guarda 'sti stronzi - e ce li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facevano pure passare per i buoni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FARAMIR: Parlando di stronzi..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PETER JACKSON: Adesso arrivi anche tu, tranquillo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Infatti nel frattempo, FRODO, SAM e GOLLUM sono giunti nella verde contrad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dell'ITHILIEN in cerca della strada alternativa. All'improvviso una colonn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di GUERRIGLIERI TALEBANI accompagnata da ELEFANTI GENETICAMENTE MODIFICATI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taglia loro la strada. Prima che i nostri possano reagire, pero', alcuni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MARINE armati di archi sterminano sia i TALEBANI che gli ELEFANTI. 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guidarli e' il CAPITANO FARAMIR, fratello di BOROMIR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FRODO: Nobile Capitano Faramir, la vostra apparizione e' una benedizione. Il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libro infatti dice che Voi rappresentate il contraltare di vostro fratello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BOROMIR, l'incarnazione della nobilta' e di tutto cio' che sia il soldato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che il cittadino possono amare in un Capitano di Uomini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Gli uomini di Faramir prendono Frodo e Sam, li mettono in un sacco, li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riempiono di legnate, li bendano, li legano, li prendono ancora un po' 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calci e infine li gettano in una cella a GUANTANAMO..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SAM (alzando una mano): Non parlate, Padron Frodo... Lo so... E' l'Anello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che vi fa dire quello che dite..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FRODO (scuotendo la testa con gli occhioni pieni di tristezza): No Sam...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Non e' l'Anello... E' la sceneggiatura..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Ci stavamo scordando di Merry e Pipino! E intanto anche da loro le cose si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sono sviluppate: i due hobbit hanno raccontato agli ENT cosa sta avvenendo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nel mondo, e della malvagita' del CONTE DOOKU, e una ventina di PASTORI DI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ALBERI amici di BARBALBERO e' ora radunata in concilio per decidere un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posizione politica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PIPINO: Purche' non facciano un girotondo..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MERRY: Tranquillo Pipino, possiamo rilassarci! Infatti il libro raccont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chiaramente di come ora gli Ent decideranno di disintegrare Isengard. Yu-hu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Passano QUATTRO MESI, fatto che ci mostra come PETER JACKSON sti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utilizzando una sofisticata TECNICA ASINCRONICA nel suo montaggio alternato,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ed e' quindi un regista fichissimo. Alla fine BARBALBERO torna dagli Hobbit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BARBALBERO: E-hum... Ci siamo detti: "Salve! Come va? Allora, siamo qui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riuniti per un'importante decisione"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MERRY: QUATTRO MESI per dirvi questo?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BARBALBERO: Che vuoi, questi sono i tempi di noi Ent... Comunque, non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attaccheremo Isengard, perche' i tre quarti di noi sono lontani occupati 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mandare avanti i PROCESSI CONTRO BERLUSCONI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MERRY tira la sua copia del libro scritta in hobbit contro un albero li'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vicino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ALBERO: AHI! Che c'entro io?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PIPINO viene colto da un'idea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PIPINO: E se si scoprisse che il CONTE DOOKU sta bruciando e devastando l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foresta che si trova sotto la vostra cura?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MERRY (tetro): Pipino, se accadesse davvero gli Ent lo saprebbero per primi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PIPINO: Perche', in questo film tu ti fidi ancora di quello che dice il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libro?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MERRY ci riflette seriamente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MERRY: Mi e' venuta un'idea: andiamo un attimo tutti a Isengard a vedere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cosa succede la'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Intanto al FOSSO DI HELM la situazione e' critica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CAPO DELL'INTELLIGENCE DI THEODEN: Noi abbiamo solo vecchi, bambini e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Miranda Otto che crede di saper combattere, mentre il nemico ci supera di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venti a uno, e ha le portaerei ROOSEVELT e INDEPENDENCE schierate nel fiume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Isen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RE THEODEN: Chiedero' all'ONU un'altra risoluzione! Funziona sempre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In quel momento arriva alla fortezza una divisione di ELFI NAZISTI,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capitanata da HALDIR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HALDIR: Siamo venuti a onovave l'antico patto tva gli elfi e il covaggioso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popolo dei cavalli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ISPETTORI ONU: Re Theoden fa chiaramente uso di truppe non previste dal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libro, e quindi l'attacco terrestre e' giustificato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OTTO MILIARDI DI URUK-HAI assaltano le mura del Fosso, ovvero il numero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minimo calcolato dagli strateghi di Isengard per sopravvivere alla prim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bordata delle frecce di LEGOLAS. Si accende un mischione pauroso in cui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accade di tutto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RE THEODEN: Non importa! Tanto nessuno ha mai sfondato le mura del Fosso!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(le mura saltano in aria grazie alle MINE DA U-BOAT del CONTE DOOKU e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all'azione commovente e gloriosa di un singolo uruk-hai; sotto al trucco d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orchetto alcuni riconosceranno BEN CROSS)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 xml:space="preserve">URUK-HAI: ADRIAAAANAAAA!!!!! </w:t>
      </w:r>
      <w:r>
        <w:rPr>
          <w:rStyle w:val="MacchinadascrivereHTML"/>
          <w:lang w:val="en-GB"/>
        </w:rPr>
        <w:t>(BOOOOOOOOOOOM!!!)</w:t>
      </w:r>
      <w:r>
        <w:rPr>
          <w:rFonts w:eastAsia="Courier New" w:cs="Courier New" w:ascii="Courier New" w:hAnsi="Courier New"/>
          <w:sz w:val="20"/>
          <w:szCs w:val="20"/>
          <w:lang w:val="en-GB"/>
        </w:rPr>
        <w:br/>
        <w:br/>
      </w:r>
      <w:r>
        <w:rPr>
          <w:rStyle w:val="MacchinadascrivereHTML"/>
          <w:lang w:val="en-GB"/>
        </w:rPr>
        <w:t xml:space="preserve">RE THEODEN: Vabbe'! </w:t>
      </w:r>
      <w:r>
        <w:rPr>
          <w:rStyle w:val="MacchinadascrivereHTML"/>
        </w:rPr>
        <w:t>Tanto nessuno e' mai entrato nella fortezza principale!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(gli uruk-hai sfondano, grazie a tattiche degne di RUSSEL CROWE ne IL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GLADIATORE)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LEGOLAS (colto da un'idea improvvisa): Nessuno ha mai imbavagliato il Re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TUTTI guardano Theoden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RE THEODEN: Ho un'idea migliore! Carichiamo a cavallo alla spera in dio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VIGGO: Tutto purche' non Miranda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Si scatena un grande contrattacco a cavallo, durante il quale i cavalieri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scoprono una cosa meravigliosa: CHE AGLI URUK-HAI IN CG CI SI PUO' PASSARE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IN MEZZO! All'improvviso sorge il sole, e Gandalf appare all'orizzonte est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TUTTI: Evviva e' tornato Gandalf, il Bianco Cavaliere! Evviva Gandalf! Or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carichera' con i rinforzi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GANDALF perde invece mezz'ora a fare scene equestri stagliato controluce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VIGGO (rivolto a LEGOLAS): Tira un missile contro quell'imbecille!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Fortunatamente GANDALF, che ha portato con se' EOMER, si decide infine 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caricare gli uruk-hai sul fianco, e il risultato del susseguente massacro e'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talmente scontato che neppure ce lo fanno vedere. In quello stesso momento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gli ENT, che GUARDA UN PO' hanno scoperto che il CONTE DOOKU bruciava e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devastava alberi, stanno facendo a pezzi Isengard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CHRISTOPHER LEE (guardando la scena rassegnato, con la guancia appoggiata 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una mano): Sessant'anni di onorata carriera a fare il cattivo mi hanno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insegnato a non prendermela..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BARBALBERO: Allagate tutto e distruggete in un attimo mesi di fatiche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immani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CHRISTOPHER LEE: Ma si'..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Intanto FRODO, SAM, GOLLUM, FARAMIR e i SOLDATI DI GONDOR sono giunti sul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set de IL NEMICO ALLE PORTE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FARAMIR (rivolto a uno che assomiglia curiosamente a un tizio che c'e'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sempre in tutti i film di "Guerre Stellari"): Portate questo mezz'uomo a mio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padre Denethor, e dite che suo figlio Faramir gli invia una grande arm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della quale gli Ispettori dell'ONU non sanno nulla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SAM: Brutto stronzo! Siete proprio uguale a vostro fratello! Se Frodo non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getta l'Anello nel Monte Fato saranno guai per tutti, e guardate voi che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casino che ci combinate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TUTTI GLI UOMINI DI GONDOR E TUTTE LE SPIE DI SAURON PRESENTI SULLA SCENA: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COSA?!? Questo mezz'uomo e' in possesso dell'Anello Dominante e lo st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andando a gettare nel Monte Fato?? INTERESSANTE!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Intanto FRODO, completamente in palla, offre l'ANELLO DEL POTERE a un Nazgul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che stava pattugliando la NO-FLY-ZONE sopra Osgiliath. Lo spettro rest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pietrificato dallo stupore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NAZGUL: Ma come...? Io il "Signore degli Anelli" lo so a memoria, e a 'sto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punto della storia Frodo e' a Cirith Ungol, mica a Osgiliath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Mentre il NAZGUL sfoglia freneticamente una copia del libro (scritta in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Linguaggio Nero) per vedere chi ha ragione, SAM si butta addosso a FRODO, e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FARAMIR centra con UNA freccia la bestia volante del Nazgul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BESTIA VOLANTE: AHIO! Ma sei scemo? Nel contratto c'era scritto che dovevo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sorvolare il set e terrorizzare delle comparse, e invece qui spuntano anelli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del potere, guerrieri incazzati, volano frecce vere... avrete notizie dal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mio sindacato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La BESTIA VOLANTE se ne va portandosi via il NAZGUL ancora immerso nell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lettura. FARAMIR si avvicina a Frodo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FARAMIR: Stavo sbagliando tutto. Ma quando ti ho visto regalare l'Anello al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primo Nazgul che passa ho capito che il mio dovere e' mandarvi da soli 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Mordor accompagnati da uno schizofrenico. (Rivolto ai suoi uomini)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Liberateli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LUOGOTENENTE DI FARAMIR: Ma... Capitano... cosi' rischierete la vita!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Infatti a Gondor c'e' una legge molto precisa vecchia di tremila anni che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dice che se un Hobbit di nome Frodo Baggins trovato nell'Ithilien e per caso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in possesso dell'Anello Dominante dovesse essere liberato, chi lo fara'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sara' messo a morte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  <w:lang w:val="de-DE"/>
        </w:rPr>
        <w:t>FARAMIR: Amen, vabbe'!</w:t>
      </w:r>
      <w:r>
        <w:rPr>
          <w:rFonts w:eastAsia="Courier New" w:cs="Courier New" w:ascii="Courier New" w:hAnsi="Courier New"/>
          <w:sz w:val="20"/>
          <w:szCs w:val="20"/>
          <w:lang w:val="de-DE"/>
        </w:rPr>
        <w:br/>
        <w:br/>
      </w:r>
      <w:r>
        <w:rPr>
          <w:rStyle w:val="MacchinadascrivereHTML"/>
        </w:rPr>
        <w:t>FRODO, SAM e GOLLUM vengono quindi liberati. GOLLUM complotta tra se'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GOLLUM: Ho un'idea! Porteremo i mocciosi hobbit da LEI. E dopo che LEI li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avra' sistemati prenderemo l'anello. Eh, si', che bella idea, perche' LEI s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come si tratta con gli stupidi mocciosi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LETIZIA MORATTI: Perche' mi fischiano le orecchie?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Il MONTE FATO erutta, il che e' comprensibile visto che e' un vulcano, e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pure la TORRE NERA DI BARAD-DUR erutta, e qui la cosa e' gia' piu'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inquietante, visto che un vulcano non e'. Ma prima dei titoli di coda c'e'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ancora tempo per MIRANDA OTTO che decide di spoilerare una cosa del terzo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film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MIRANDA OTTO: Completamente travestita da uomo, con il volto celato da un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elmo, e nascosta da un incantesimo dell'invisibilita', cavalchero' anch'io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verso Gondor, soddisfacendo cosi' il mio desiderio di combattere insieme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alla mia gente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POPOLO DI ROHAN: Evviva! Dama Eowyn parte per Gondor! E con un bellissimo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stendardo! Forza Dama Eowyn, suonagliele sode!! (piovono rose)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PETER JACKSON: Ma... come fanno a saperlo? E' IMPOSSIBILE! Miranda Otto e'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completamente nascost..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PETER JACKSON CAPISCE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PETER JACKSON (correndo verso i cavalieri in partenza): FERMI! FERMATELA!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MacchinadascrivereHTML"/>
        </w:rPr>
        <w:t>FERMIIII...!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LA VOCE DI PJ SI SPEGNE IN LONTANANZA.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DISSOLVENZA IN NERO</w:t>
      </w:r>
      <w:r>
        <w:rPr>
          <w:rFonts w:eastAsia="Courier New" w:cs="Courier New" w:ascii="Courier New" w:hAnsi="Courier New"/>
          <w:sz w:val="20"/>
          <w:szCs w:val="20"/>
        </w:rPr>
        <w:br/>
        <w:br/>
      </w:r>
      <w:r>
        <w:rPr>
          <w:rStyle w:val="MacchinadascrivereHTML"/>
        </w:rPr>
        <w:t>TITOLI DI CODA</w:t>
      </w:r>
      <w:r>
        <w:rPr>
          <w:rFonts w:eastAsia="Courier New" w:cs="Courier New" w:ascii="Courier New" w:hAnsi="Courier New"/>
          <w:sz w:val="20"/>
          <w:szCs w:val="20"/>
        </w:rPr>
        <w:br/>
        <w:br/>
        <w:br/>
        <w:br/>
      </w:r>
      <w:r>
        <w:rPr>
          <w:rStyle w:val="MacchinadascrivereHTML"/>
        </w:rPr>
        <w:t>L'AVVENTURA FINIRA' NE "IL RITORNO DEL RE"!!!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MacchinadascrivereHTML">
    <w:name w:val="Macchina da scrivere HTML"/>
    <w:basedOn w:val="Caratterepredefinitoparagrafo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5:26:00Z</dcterms:created>
  <dc:creator>Susanna</dc:creator>
  <dc:description/>
  <dc:language>en-US</dc:language>
  <cp:lastModifiedBy>Susanna</cp:lastModifiedBy>
  <dcterms:modified xsi:type="dcterms:W3CDTF">2003-02-05T15:34:00Z</dcterms:modified>
  <cp:revision>1</cp:revision>
  <dc:subject/>
  <dc:title>LE DUE TORRI - LA SCENEGGIATURA CONDENSATA</dc:title>
</cp:coreProperties>
</file>