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3"/>
        <w:gridCol w:w="337"/>
        <w:gridCol w:w="1263"/>
        <w:gridCol w:w="1645"/>
        <w:gridCol w:w="12"/>
      </w:tblGrid>
      <w:tr>
        <w:trPr>
          <w:trHeight w:val="255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TO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ca piana bil/man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ca incl. bil/man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st press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mer strenght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ci manubri piana/30°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toral machine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ci ai cavi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lover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ENA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 machine (larga/stretta)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z. sbarra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cal traction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ley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cal row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tore con manubri singoli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tore con bil.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erext.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i stacchi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IPITI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 su panche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 singoli dietro nuca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press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h down sbarra/cavo/sing.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te indietro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ca stretta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eps mach.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IPITI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l in piedi bil/man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l seduto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l larry scott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l cavi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z. Inverse</w:t>
            </w:r>
          </w:p>
        </w:tc>
      </w:tr>
      <w:tr>
        <w:trPr>
          <w:trHeight w:val="255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l concentrazione</w:t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TOIDI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o avanti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o arnold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z. Anteriori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ate al mento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z. Laterali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z. Cavi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z. Arnold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t. Mach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z. 90° man/cavi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S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t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a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ondi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 ext.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sy squat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ORALI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i stacchi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chi gt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 curl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. Su panca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morning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uttori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duttori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pacci</w:t>
            </w:r>
          </w:p>
        </w:tc>
        <w:tc>
          <w:tcPr>
            <w:tcW w:w="1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5:27:00Z</dcterms:created>
  <dc:creator>Gruppo BGS D'Arcy s.r.l.</dc:creator>
  <dc:description/>
  <dc:language>en-US</dc:language>
  <cp:lastModifiedBy>Gruppo BGS D'Arcy s.r.l.</cp:lastModifiedBy>
  <dcterms:modified xsi:type="dcterms:W3CDTF">2003-02-11T15:28:00Z</dcterms:modified>
  <cp:revision>2</cp:revision>
  <dc:subject/>
  <dc:title>PETTO</dc:title>
</cp:coreProperties>
</file>